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7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Arbeitsblatt 19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чланове породиц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чланове породиц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ели им ''радни лист'' број 19. На њему се налази празно породично стабло. Ученици треба да нацртају чланове своје пород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цртају чланове своје пород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 заврше са цртањем ученици, један по један излазе испред табле и представљају чланове своје пород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ll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u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vie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0 на аудио ЦД-у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04:00Z</dcterms:created>
  <dc:creator>Vera Scekic</dc:creator>
  <dc:description/>
  <cp:keywords/>
  <dc:language>en-US</dc:language>
  <cp:lastModifiedBy>ANA</cp:lastModifiedBy>
  <dcterms:modified xsi:type="dcterms:W3CDTF">2019-04-30T17:36:00Z</dcterms:modified>
  <cp:revision>6</cp:revision>
  <dc:subject/>
  <dc:title/>
</cp:coreProperties>
</file>